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, реферат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Эволюция, теория происхождения и развития жизни на Земл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Жан Батист Ламарк и его эволюционные представле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блемы современной теории эволюц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иосфера и ее эволюц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стественнонаучные концепции о биосфере В.И. Вернадского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нцепция происхождения живых существ и биосферы, как глобальной экосистем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иосфера, ее настоящее, прошлое, будуще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исхождение жизни и биосферы на Земл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имическая эволюция биосфер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Устойчивость биосферы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новные концепции учения Ч. Дарвин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иосфера и челове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ение В.И. Вернадского о биосфере и ноосфер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оосфера -новая эволюционная стадия биосферы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/>
        <w:t>Круговорот веществ и энергии в биосфере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24:00Z</dcterms:created>
  <dc:creator>Kaf</dc:creator>
  <dc:description/>
  <cp:keywords/>
  <dc:language>en-US</dc:language>
  <cp:lastModifiedBy>Admin</cp:lastModifiedBy>
  <cp:lastPrinted>2013-09-29T19:43:00Z</cp:lastPrinted>
  <dcterms:modified xsi:type="dcterms:W3CDTF">2013-09-29T13:47:00Z</dcterms:modified>
  <cp:revision>8</cp:revision>
  <dc:subject/>
  <dc:title/>
</cp:coreProperties>
</file>